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Header"/>
              <w:rPr>
                <w:rFonts w:ascii="Trebuchet MS;Trebuchet MS" w:hAnsi="Trebuchet MS;Trebuchet MS" w:cs="Trebuchet MS;Trebuchet MS"/>
                <w:b/>
                <w:b/>
                <w:sz w:val="24"/>
                <w:szCs w:val="24"/>
                <w:lang w:val="en-US" w:eastAsia="en-US"/>
              </w:rPr>
            </w:pPr>
            <w:r>
              <w:rPr>
                <w:rFonts w:cs="Trebuchet MS;Trebuchet MS" w:ascii="Trebuchet MS;Trebuchet MS" w:hAnsi="Trebuchet MS;Trebuchet MS"/>
                <w:b/>
                <w:sz w:val="24"/>
                <w:szCs w:val="24"/>
                <w:lang w:val="en-US" w:eastAsia="en-US"/>
              </w:rPr>
              <w:drawing>
                <wp:inline distT="0" distB="0" distL="0" distR="0">
                  <wp:extent cx="1570355"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45" r="-22" b="-45"/>
                          <a:stretch>
                            <a:fillRect/>
                          </a:stretch>
                        </pic:blipFill>
                        <pic:spPr bwMode="auto">
                          <a:xfrm>
                            <a:off x="0" y="0"/>
                            <a:ext cx="1570355" cy="7759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é public de travaux 2025T25014XXXX</w:t>
            </w:r>
          </w:p>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Travaux de remplacement et maintenance de l’ascenseur du bâtiment GAIA de l’Université Lumière Lyon 2</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et du marché</w:t>
      </w:r>
      <w:r>
        <w:rPr>
          <w:rFonts w:cs="Arial" w:ascii="Arial" w:hAnsi="Arial"/>
          <w:bCs/>
        </w:rPr>
        <w:t xml:space="preserve"> :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b/>
        </w:rPr>
        <w:t>Marché public de travaux 2026T26004XXXX « Travaux de remplacement et maintenance de l’ascenseur du bâtiment GAIA de l’Université Lumière Lyon 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79420648"/>
      <w:bookmarkStart w:id="1" w:name="__Fieldmark__0_679420648"/>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9420648"/>
      <w:bookmarkStart w:id="3" w:name="__Fieldmark__1_679420648"/>
      <w:bookmarkEnd w:id="3"/>
      <w:r>
        <w:rPr/>
      </w:r>
      <w:r>
        <w:rPr/>
        <w:fldChar w:fldCharType="end"/>
      </w:r>
      <w:r>
        <w:rPr>
          <w:rFonts w:cs="Arial" w:ascii="Arial" w:hAnsi="Arial"/>
        </w:rPr>
        <w:tab/>
        <w:t xml:space="preserve">au lot n°……. ou aux lots n°……………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79420648"/>
      <w:bookmarkStart w:id="5" w:name="__Fieldmark__2_67942064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9420648"/>
      <w:bookmarkStart w:id="7" w:name="__Fieldmark__3_67942064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9420648"/>
      <w:bookmarkStart w:id="9" w:name="__Fieldmark__4_67942064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w:t>
      </w:r>
      <w:r>
        <w:rPr/>
        <w:t xml:space="preserve">du marché listées à l’article 2 du Cahier des clauses particulières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9420648"/>
      <w:bookmarkStart w:id="11" w:name="__Fieldmark__5_67942064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79420648"/>
      <w:bookmarkStart w:id="13" w:name="__Fieldmark__6_67942064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9420648"/>
      <w:bookmarkStart w:id="15" w:name="__Fieldmark__7_67942064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79420648"/>
      <w:bookmarkStart w:id="17" w:name="__Fieldmark__8_67942064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79420648"/>
      <w:bookmarkStart w:id="19" w:name="__Fieldmark__9_679420648"/>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9420648"/>
      <w:bookmarkStart w:id="21" w:name="__Fieldmark__10_67942064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79420648"/>
      <w:bookmarkStart w:id="23" w:name="__Fieldmark__11_679420648"/>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79420648"/>
      <w:bookmarkStart w:id="25" w:name="__Fieldmark__12_679420648"/>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679420648"/>
      <w:bookmarkStart w:id="27" w:name="__Fieldmark__13_679420648"/>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79420648"/>
      <w:bookmarkStart w:id="29" w:name="__Fieldmark__14_67942064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79420648"/>
      <w:bookmarkStart w:id="31" w:name="__Fieldmark__15_67942064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79420648"/>
      <w:bookmarkStart w:id="33" w:name="__Fieldmark__16_67942064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79420648"/>
      <w:bookmarkStart w:id="35" w:name="__Fieldmark__17_67942064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a durée du marché est indiquée 5 du CCAP. </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679420648"/>
      <w:bookmarkStart w:id="37" w:name="__Fieldmark__18_67942064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79420648"/>
      <w:bookmarkStart w:id="39" w:name="__Fieldmark__19_679420648"/>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79420648"/>
      <w:bookmarkStart w:id="41" w:name="__Fieldmark__20_679420648"/>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79420648"/>
      <w:bookmarkStart w:id="43" w:name="__Fieldmark__21_679420648"/>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79420648"/>
      <w:bookmarkStart w:id="45" w:name="__Fieldmark__22_679420648"/>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79420648"/>
      <w:bookmarkStart w:id="47" w:name="__Fieldmark__23_679420648"/>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79420648"/>
      <w:bookmarkStart w:id="49" w:name="__Fieldmark__24_679420648"/>
      <w:bookmarkEnd w:id="49"/>
      <w:r>
        <w:rPr/>
      </w:r>
      <w:r>
        <w:rPr/>
        <w:fldChar w:fldCharType="end"/>
      </w:r>
      <w:r>
        <w:rPr/>
        <w:tab/>
      </w:r>
      <w:r>
        <w:rPr>
          <w:rFonts w:cs="Arial" w:ascii="Arial" w:hAnsi="Arial"/>
        </w:rPr>
        <w:t>pour signer, en leur nom et pour leur compte, les modifications ultérieures du marché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79420648"/>
      <w:bookmarkStart w:id="51" w:name="__Fieldmark__25_679420648"/>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679420648"/>
      <w:bookmarkStart w:id="53" w:name="__Fieldmark__26_679420648"/>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79420648"/>
      <w:bookmarkStart w:id="55" w:name="__Fieldmark__27_679420648"/>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79420648"/>
      <w:bookmarkStart w:id="57" w:name="__Fieldmark__28_679420648"/>
      <w:bookmarkEnd w:id="57"/>
      <w:r>
        <w:rPr/>
      </w:r>
      <w:r>
        <w:rPr/>
        <w:fldChar w:fldCharType="end"/>
      </w:r>
      <w:r>
        <w:rPr>
          <w:rFonts w:cs="Arial" w:ascii="Arial" w:hAnsi="Arial"/>
        </w:rPr>
        <w:tab/>
        <w:t>donnent mandat au mandataire, qui l’accepte, pour signer, en leur nom et pour leur compte, les modifications ultérieures du marché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79420648"/>
      <w:bookmarkStart w:id="59" w:name="__Fieldmark__29_679420648"/>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Université Lumière Lyon 2</w:t>
      </w:r>
    </w:p>
    <w:p>
      <w:pPr>
        <w:pStyle w:val="Header"/>
        <w:tabs>
          <w:tab w:val="clear" w:pos="4536"/>
          <w:tab w:val="clear" w:pos="9072"/>
          <w:tab w:val="left" w:pos="851" w:leader="none"/>
        </w:tabs>
        <w:jc w:val="both"/>
        <w:rPr>
          <w:rFonts w:ascii="Arial" w:hAnsi="Arial" w:cs="Arial"/>
        </w:rPr>
      </w:pPr>
      <w:r>
        <w:rPr>
          <w:rFonts w:cs="Arial" w:ascii="Arial" w:hAnsi="Arial"/>
        </w:rPr>
        <w:t>18, quai Claude Bernard</w:t>
      </w:r>
    </w:p>
    <w:p>
      <w:pPr>
        <w:pStyle w:val="Header"/>
        <w:tabs>
          <w:tab w:val="clear" w:pos="4536"/>
          <w:tab w:val="clear" w:pos="9072"/>
          <w:tab w:val="left" w:pos="851" w:leader="none"/>
        </w:tabs>
        <w:jc w:val="both"/>
        <w:rPr>
          <w:rFonts w:ascii="Arial" w:hAnsi="Arial" w:cs="Arial"/>
        </w:rPr>
      </w:pPr>
      <w:r>
        <w:rPr>
          <w:rFonts w:cs="Arial" w:ascii="Arial" w:hAnsi="Arial"/>
        </w:rPr>
        <w:t>69365 Lyon cedex 0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résidente de l’Université Lumière Lyon 2 – Mme Isabelle Von Bueltzingsloewe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onctionn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rPr>
            <w:t>Marché public de travaux 2026T26004XXXX « Travaux de remplacement et maintenance de l’ascenseur du bâtiment GAIA de l’Université Lumière Lyon 2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oissonnet Robin</cp:lastModifiedBy>
  <cp:lastPrinted>2016-11-04T13:53:00Z</cp:lastPrinted>
  <dcterms:modified xsi:type="dcterms:W3CDTF">2026-02-04T09:28:00Z</dcterms:modified>
  <cp:revision>43</cp:revision>
  <dc:subject/>
  <dc:title>_Modèle recommandé : le service peut l’adapter le cas échéant_DC1_</dc:title>
</cp:coreProperties>
</file>